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31</w:t>
        <w:tab/>
        <w:t>d.</w:t>
        <w:tab/>
        <w:t>Form: Legend for Certificate and Operating Agreement</w:t>
      </w:r>
    </w:p>
    <w:p>
      <w:pPr>
        <w:pStyle w:val="ZzSansSerif"/>
        <w:rPr>
          <w:vanish/>
        </w:rPr>
      </w:pPr>
      <w:r>
        <w:rPr>
          <w:vanish/>
        </w:rPr>
      </w:r>
    </w:p>
    <w:p>
      <w:pPr>
        <w:pStyle w:val="Form"/>
        <w:rPr/>
      </w:pPr>
      <w:r>
        <w:rPr/>
        <w:t>THESE SECURITIES HAVE NOT BEEN REGISTERED UNDER THE SECURITIES ACT OF 1933, AS AMENDED, IN RELIANCE ON THE INTRASTATE OFFERING EXEMPTION CONTAINED IN SECTION 3(a)(11) OF THE ACT AND RULE 147 PROMULGATED UNDER THAT RULE. IT IS UNLAWFUL TO SELL OR OTHERWISE TRANSFER THESE SECURITIES OR AN INTEREST IN THEM TO ANY PERSON WHO IS NOT A BONA FIDE RESIDENT OF THE STATE OF CALIFORNIA FOR A PERIOD OF NINE MONTHS FROM THE LAST SALE BY THE ISSUER OF THESE SECURI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2</dc:title>
</cp:coreProperties>
</file>